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484739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7 сентября  2018 </w:t>
      </w:r>
      <w:r>
        <w:rPr>
          <w:rFonts w:cs="Times New Roman" w:ascii="Times New Roman" w:hAnsi="Times New Roman"/>
          <w:sz w:val="28"/>
          <w:szCs w:val="28"/>
        </w:rPr>
        <w:t xml:space="preserve">года №  </w:t>
      </w:r>
      <w:r>
        <w:rPr>
          <w:rFonts w:cs="Times New Roman" w:ascii="Times New Roman" w:hAnsi="Times New Roman"/>
          <w:sz w:val="28"/>
          <w:szCs w:val="28"/>
          <w:u w:val="single"/>
        </w:rPr>
        <w:t>5-38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3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595" w:hanging="0"/>
        <w:jc w:val="both"/>
        <w:rPr/>
      </w:pPr>
      <w:r>
        <w:rPr>
          <w:sz w:val="28"/>
          <w:szCs w:val="28"/>
        </w:rPr>
        <w:t>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 обсудив информацию заместителя главы администрации района Жогиной В.П. «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»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-181" w:hanging="0"/>
        <w:jc w:val="both"/>
        <w:rPr/>
      </w:pPr>
      <w:r>
        <w:rPr>
          <w:sz w:val="28"/>
          <w:szCs w:val="28"/>
        </w:rPr>
        <w:t>1. Информацию  заместителя главы администрации района Жогиной В.П.  принять к сведению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2. Сектору  по вопросам опеки и попечительства администрации Мглинского района ( Москалькова Е.В.):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 xml:space="preserve">2.1.  обеспечить    соблюдение   и   постоянный   контроль   за   исполнением законодательных актов федерального и  регионального  уровня, направленных  на охрану прав  детей - сирот  и  детей,  оставшихся  без   попечения родителей;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 скоординировать и осуществлять совместную деятельность  с   ведомствами, на   которые    законодательными   актами   возложены   обязанности по защите прав несовершеннолетних, по вопросам своевременного    выявления   детей,   оставшихся   без   попечения родителей, и их устройство в семьи;                             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>2.3</w:t>
      </w:r>
      <w:r>
        <w:rPr>
          <w:sz w:val="28"/>
          <w:szCs w:val="28"/>
        </w:rPr>
        <w:t xml:space="preserve"> шире вести информационно-просветительскую деятельность с целью привлечения потенциальных кандидатов в замещающие родители, в районной газете размещать статьи  о формах семейного устройства  детей, оставшихся без попечения  родителей;</w:t>
      </w: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4 осуществлять  контроль за состоянием и использованием  жилья, закрепленного за несовершеннолетними, медицинским осмотром детей - сирот и детей,   оставшихся без   попечения   родителей,  с   ежегодным   анализом   медицинских осмотров   и  определением  мер  по улучшению их   здоровья.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миссии по делам несовершеннолетних и защите их прав (Медведева О.В):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1. активизировать работу по  обеспечению координации и взаимодействия всех органов и учреждений в организации работы по профилактике безнадзорности, предупреждению правонарушений и преступлений несовершеннолетних, защите их прав и интересов;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2  организовать работу всех органов и учреждений системы профилактики по выполнению программы раннего выявления несовершеннолетних и семей, находящихся в социально опасном положении, «Каждый ребенок имеет право на детство»;                                                                                                 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3при рассмотрении дел о правонарушениях, совершенных несовершеннолетними, анализировать причины и условия их совершения, направлять представления в адрес должностных лиц - руководителей субъектов системы профилактики по их устранению;                                                4. Руководителям органов и учреждений системы профилактики обеспечить своевременное исполнение постановлений и представлений комиссии по делам несовершеннолетних и защите их прав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решение вступает  в силу  со  дня его  подписания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6.Настоящее решение  опубликовать в официальном издании «Муниципальный вестник» и разместить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данного решения возложить на комиссию по законности и нормотворческой деятельности (Бондаренко С.И.) и заместителя главы администрации района Жогину В.П. .  </w:t>
      </w:r>
    </w:p>
    <w:p>
      <w:pPr>
        <w:pStyle w:val="Normal"/>
        <w:ind w:left="-1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 района   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4:34:00Z</dcterms:created>
  <dc:creator>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1</cp:revision>
  <dc:subject/>
  <dc:title>Российская Федерация</dc:title>
</cp:coreProperties>
</file>